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000000"/>
              </w:rPr>
              <w:t>17CE305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color w:val="010202"/>
              </w:rPr>
              <w:t>ENVIRONMENTAL IMPACT ASSESS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ose the step by step procedure of EIA process in In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cept of Life Cycle Assessment as an environmental management to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urpose of screening in E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fine the following terms: Impact, Mitigation, Scoping, EIS and scree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ose the scoping procedure in E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ORs with a special reference to Harb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ist and explain any ten projects required environmental clearance from central government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ose a step by step procedure of EIA report for a Pesticides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role of public participation in E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key focus area of mitigation measures in E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how EIA fits in the concept of sustainable develo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pose an executive summary of a EIA for a thermal powerplant proj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components of E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Pages>1</Pages>
  <Words>196</Words>
  <Characters>1123</Characters>
  <CharactersWithSpaces>1317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3-30T17:28:00Z</cp:lastPrinted>
  <dcterms:modified xsi:type="dcterms:W3CDTF">2018-05-15T04:5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